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ČINA IZ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nčno nabrežje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10 Izo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Številka:  351-8/20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um: 17. 3. 202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ZPISNA DOKUMENTACIJA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257300" cy="142938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VNEGA  RAZPIS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 SUBVENCIONIRANJE OBNOV FASAD IN STREH V STAREM MESTNEM JEDRU OBČINE IZOLA ZA LETO 2025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Vsebina razpisne dokumentacij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azec 1: Vloga za dodelitev subvencije za obnovo fasad in streh v starem mestnem jedru občine Izola in izjava prijavitelja, </w:t>
      </w:r>
    </w:p>
    <w:p>
      <w:pPr>
        <w:pStyle w:val="Odstavekseznama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razec 2: Vzorec pogodbe o subvencioniranju obnove fasad in streh v starem mestnem jedru Izole v letu 2025</w:t>
      </w:r>
    </w:p>
    <w:p>
      <w:pPr>
        <w:pStyle w:val="Odstavekseznama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Obrazec 3: Soglasje lastnika oziroma solastnika nepremičnine</w:t>
      </w:r>
    </w:p>
    <w:p>
      <w:pPr>
        <w:pStyle w:val="Odstavekseznama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razec 4: Pooblastilo</w:t>
      </w:r>
    </w:p>
    <w:p>
      <w:pPr>
        <w:pStyle w:val="Odstavekseznama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Obrazec 5: Zahtevek za izplačilo</w:t>
      </w:r>
    </w:p>
    <w:p>
      <w:pPr>
        <w:pStyle w:val="Odstavekseznama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Obrazec 6: Potrdilo ZVKDS, OE PIRAN o izvedbi obnove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  <w:color w:val="FF0000"/>
        </w:rPr>
      </w:pPr>
      <w:r>
        <w:rPr>
          <w:rFonts w:cs="Times-Bold;Times New Roman" w:ascii="Times-Bold;Times New Roman" w:hAnsi="Times-Bold;Times New Roman"/>
          <w:b/>
          <w:bCs/>
          <w:color w:val="FF0000"/>
        </w:rPr>
      </w:r>
    </w:p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jc w:val="right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Obrazec 1</w:t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jc w:val="center"/>
        <w:rPr>
          <w:rFonts w:ascii="Times-Bold;Times New Roman" w:hAnsi="Times-Bold;Times New Roman" w:cs="Times-Bold;Times New Roman"/>
        </w:rPr>
      </w:pPr>
      <w:r>
        <w:rPr>
          <w:rFonts w:eastAsia="Times-Bold;Times New Roman" w:cs="Times-Bold;Times New Roman" w:ascii="Times-Bold;Times New Roman" w:hAnsi="Times-Bold;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-Bold;Times New Roman" w:ascii="Times-Bold;Times New Roman" w:hAnsi="Times-Bold;Times New Roman"/>
        </w:rPr>
        <w:t>Obrazec 1</w:t>
      </w:r>
    </w:p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VLOGA ZA DODELITEV SUBVENCIJE ZA OBNOVO FASAD IN STREH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V STAREM MESTNEM JEDRU OBČINE IZOLA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 xml:space="preserve">PODATKI O VLAGATELJU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me in priimek: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slov stalnega bivališ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a:………………………………………………….…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štna številka in ime pošte:…………………………………………………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EMŠO:……………………………… Dav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na številka:………………………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slov začasnega prebivališča……………………………………………...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lefonska številka:……………........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PODATKI O NEPREMIČNI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Lokacija kulturne dediš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ine (točen naslov):…………………………………………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arcelna številka:……………………….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Številka stavbe:…………………………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Številke delov stavbe:……………………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Letnica izgradnje:………………………..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 xml:space="preserve">LASTNIŠTVO 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.) sem lastnik stavb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.) stavba je v solastništvu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c.) etažna lastnina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</w:rPr>
      </w:pPr>
      <w:r>
        <w:rPr>
          <w:rFonts w:cs="Times-Bold;Times New Roman" w:ascii="Times-Bold;Times New Roman" w:hAnsi="Times-Bold;Times New Roman"/>
        </w:rPr>
        <w:t>d.) vlogo oddajam kot upravnik stavbe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</w:rPr>
      </w:pPr>
      <w:r>
        <w:rPr>
          <w:rFonts w:cs="Times-Bold;Times New Roman" w:ascii="Times-Bold;Times New Roman" w:hAnsi="Times-Bold;Times New Roman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* V primeru, da vlogo vlaga eden izmed lastnikov ali druga pooblaščena oseba ali upravnik, priložite ustrezno pooblastilo (obrazec 4)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 xml:space="preserve">PODATKI O UPRAVIČENCU/UPRAVIČENCIH – </w:t>
      </w:r>
      <w:r>
        <w:rPr>
          <w:rFonts w:cs="Times-Bold;Times New Roman" w:ascii="Times-Bold;Times New Roman" w:hAnsi="Times-Bold;Times New Roman"/>
          <w:bCs/>
        </w:rPr>
        <w:t>Izpolniti, če vlaga vlogo pooblaščenec/upravnik ali če vlaga vlogo upravičenec tudi v imenu drugih upravičencev (na primer: lastnik enega stanovanja, vendar vlaga vlogo tudi v imenu in na podlagi pooblastila ostalih lastnikov stanovanj v isti stavbi – to pride v poštev, ko je stavba etažno razdeljena oz. je več solastnikov, ki skupaj pristopijo k obnovi fasade ali fasade s streho in izpolnjujejo pogoje za upravičence za prejem subvencije)</w:t>
      </w:r>
      <w:r>
        <w:rPr>
          <w:rFonts w:cs="Times-Bold;Times New Roman" w:ascii="Times-Bold;Times New Roman" w:hAnsi="Times-Bold;Times New Roman"/>
          <w:b/>
          <w:bCs/>
        </w:rPr>
        <w:t>.</w:t>
      </w:r>
      <w:r>
        <w:rPr>
          <w:rFonts w:cs="Times-Bold;Times New Roman" w:ascii="Times-Bold;Times New Roman" w:hAnsi="Times-Bold;Times New Roman"/>
          <w:bCs/>
        </w:rPr>
        <w:t xml:space="preserve"> Obvezno priložite pooblastilo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Navedite vse upravičence: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Cs/>
        </w:rPr>
        <w:t>UPRAVIČENEC št. 1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Priimek in ime – lastnik, solastnik oziroma etažni lastnik (ustrezno obkroži)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slov stalnega bivališ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a:………………………………………………….…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štna številka in ime pošte:…………………………………………………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ŠO:……………………………… Dav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na številka:………………………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slov začasnega prebivališča……………………………………………...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elefonska številka:……………......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Številka transakcijskega ra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una: ……………………………………., odprt pr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banki:……………………….…….., PE:………………………….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UPRAVIČENEC št. 2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Priimek in ime – lastnik, solastnik oziroma etažni lastnik (ustrezno obkroži)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slov stalnega bivališ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a:………………………………………………….…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štna številka in ime pošte:…………………………………………………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ŠO:……………………………… Dav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na številka:………………………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slov začasnega prebivališča……………………………………………...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lefonska številka:……………......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Številka transakcijskega ra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una: ……………………………………., odprt pr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anki:……………………….…….., PE:………………………….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UPRAVIČENEC št. 3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Priimek in ime – lastnik, solastnik oziroma etažni lastnik (ustrezno obkroži)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Cs/>
        </w:rPr>
        <w:t>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Naslov stalnega bivališ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a:………………………………………………….…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Poštna številka in ime pošte:…………………………………………………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EMŠO:……………………………… Dav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na številka:………………………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slov začasnega prebivališča…………………………………………….....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Telefonska številka:……………........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Številka transakcijskega ra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una: ……………………………………., odprt pr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banki:……………………….…….., PE:………………………….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Če je upravičencev več, izpolnite dodatni obrazec s podatki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 xml:space="preserve">PODATKI O LASTNIŠTVU NEPREMIČNINE 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eastAsia="Times-Bold;Times New Roman" w:cs="Times-Bold;Times New Roman" w:ascii="Times-Bold;Times New Roman" w:hAnsi="Times-Bold;Times New Roman"/>
          <w:bCs/>
        </w:rPr>
        <w:t xml:space="preserve">   </w:t>
      </w:r>
      <w:r>
        <w:rPr>
          <w:rFonts w:cs="Times-Bold;Times New Roman" w:ascii="Times-Bold;Times New Roman" w:hAnsi="Times-Bold;Times New Roman"/>
          <w:bCs/>
        </w:rPr>
        <w:t>Lastniki/solastniki oz. etažni lastniki stavbe so: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7"/>
        <w:gridCol w:w="2303"/>
        <w:gridCol w:w="2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Zap. Št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Ime in priimek/naziv in nasl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ID posameznega dela stavb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(če je stavba etažno razdeljena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Delež lastništva stavbe (če je stavba v etažni lastnini, navesti delež na skupnih prostorih v %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1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2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3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4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6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7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8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9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</w:rPr>
      </w:pPr>
      <w:r>
        <w:rPr>
          <w:rFonts w:eastAsia="Times-Bold;Times New Roman" w:cs="Times-Bold;Times New Roman" w:ascii="Times-Bold;Times New Roman" w:hAnsi="Times-Bold;Times New Roman"/>
          <w:bCs/>
        </w:rPr>
        <w:t xml:space="preserve">                                                                                       </w:t>
      </w:r>
      <w:r>
        <w:rPr>
          <w:rFonts w:cs="Times-Bold;Times New Roman" w:ascii="Times-Bold;Times New Roman" w:hAnsi="Times-Bold;Times New Roman"/>
          <w:bCs/>
        </w:rPr>
        <w:t>Skupni delež lastništva mora biti 100%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jc w:val="both"/>
        <w:rPr/>
      </w:pPr>
      <w:r>
        <w:rPr/>
        <w:t>Priložiti je treb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okazilo o lastništvu stavbe oziroma solastništvu stavbe, če prijavitelj še ni vpisan v zemljiško knjigo. Komisija bo sama preverila javno dostopne podatke v zemljiški knjigi. V kolikor lastnina prijavitelja na razpis še ni vknjižena v zemljiško knjigo, mora dostaviti kopijo pravnega posla s kopijo zemljiškoknjižnega predloga za vknjižbo lastninske pravice oziroma mora dostaviti sodbo, iz katere nedvomno izhaja lastništvo nepremičnine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Vprašanja (obkrožiti):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</w:rPr>
        <w:t xml:space="preserve">o </w:t>
      </w:r>
      <w:r>
        <w:rPr>
          <w:rFonts w:cs="Times-Roman;Times New Roman" w:ascii="Times-Roman;Times New Roman" w:hAnsi="Times-Roman;Times New Roman"/>
        </w:rPr>
        <w:t>Ali je fasada oziroma streha objekta nevarna za okolico in mimoido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e?</w:t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</w:rPr>
        <w:t xml:space="preserve">DA </w:t>
        <w:tab/>
        <w:tab/>
        <w:t>NE</w:t>
      </w:r>
    </w:p>
    <w:p>
      <w:pPr>
        <w:pStyle w:val="Normal"/>
        <w:autoSpaceDE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</w:rPr>
        <w:t xml:space="preserve">o </w:t>
      </w:r>
      <w:r>
        <w:rPr>
          <w:rFonts w:cs="Times-Roman;Times New Roman" w:ascii="Times-Roman;Times New Roman" w:hAnsi="Times-Roman;Times New Roman"/>
        </w:rPr>
        <w:t>Kdaj je bila na stavbi nazadnje obnovljena fasada/streha? (približno leto)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</w:rPr>
        <w:t>Fasada……………… Streha………………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</w:rPr>
        <w:t xml:space="preserve">o </w:t>
      </w:r>
      <w:r>
        <w:rPr>
          <w:rFonts w:cs="Times-Roman;Times New Roman" w:ascii="Times-Roman;Times New Roman" w:hAnsi="Times-Roman;Times New Roman"/>
        </w:rPr>
        <w:t>Ali objekt leži v predelu, ki je že obnovljen?</w:t>
      </w:r>
    </w:p>
    <w:p>
      <w:pPr>
        <w:pStyle w:val="Normal"/>
        <w:autoSpaceDE w:val="false"/>
        <w:ind w:firstLine="708"/>
        <w:rPr/>
      </w:pPr>
      <w:r>
        <w:rPr>
          <w:rFonts w:cs="Times-Roman;Times New Roman" w:ascii="Times-Roman;Times New Roman" w:hAnsi="Times-Roman;Times New Roman"/>
        </w:rPr>
        <w:t xml:space="preserve">DA </w:t>
        <w:tab/>
        <w:tab/>
        <w:t>NE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ratek opis obnovljenega predela:………………………………..…………………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……………………………………………………………………</w:t>
      </w:r>
      <w:r>
        <w:rPr>
          <w:rFonts w:cs="Times-Roman;Times New Roman" w:ascii="Times-Roman;Times New Roman" w:hAnsi="Times-Roman;Times New Roman"/>
        </w:rPr>
        <w:t>,…………………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……………………………………………………………………</w:t>
      </w:r>
      <w:r>
        <w:rPr>
          <w:rFonts w:cs="Times-Roman;Times New Roman" w:ascii="Times-Roman;Times New Roman" w:hAnsi="Times-Roman;Times New Roman"/>
        </w:rPr>
        <w:t>,…………………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PODATKI O PREDVIDENI OBNOVI (izpolniti, če v času oddaje vloge obnova stavbe še ni zaključena)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</w:rPr>
        <w:t xml:space="preserve">Nameravana obnova </w:t>
      </w:r>
      <w:r>
        <w:rPr>
          <w:rFonts w:cs="Times-Bold;Times New Roman" w:ascii="Times-Bold;Times New Roman" w:hAnsi="Times-Bold;Times New Roman"/>
          <w:bCs/>
        </w:rPr>
        <w:t>stavbe obsega: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(Ustrezno obkroži.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-Bold;Times New Roman" w:ascii="Times-Bold;Times New Roman" w:hAnsi="Times-Bold;Times New Roman"/>
          <w:bCs/>
        </w:rPr>
        <w:t>Obnovo fasade</w:t>
      </w:r>
    </w:p>
    <w:p>
      <w:pPr>
        <w:pStyle w:val="Normal"/>
        <w:autoSpaceDE w:val="false"/>
        <w:ind w:left="720" w:hanging="0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Opis:……………………………………………………………………………………………………………………………………………………………………………....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-Bold;Times New Roman" w:ascii="Times-Bold;Times New Roman" w:hAnsi="Times-Bold;Times New Roman"/>
          <w:bCs/>
        </w:rPr>
        <w:t>Obnovo strehe in fasade:</w:t>
      </w:r>
    </w:p>
    <w:p>
      <w:pPr>
        <w:pStyle w:val="Normal"/>
        <w:autoSpaceDE w:val="false"/>
        <w:ind w:left="720" w:hanging="0"/>
        <w:rPr/>
      </w:pPr>
      <w:r>
        <w:rPr>
          <w:rFonts w:cs="Times-Bold;Times New Roman" w:ascii="Times-Bold;Times New Roman" w:hAnsi="Times-Bold;Times New Roman"/>
          <w:bCs/>
        </w:rPr>
        <w:t>Opis: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Cs/>
        </w:rPr>
        <w:t>Opomba: Predmet javnega razpisa je dodeljevanje proračunskih sredstev za obnovo fasad in streh v starem mestnem jedru Izole v odboju od vključno 1. 1. 2025 do vključno 27. 11. 2025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PODATKI O IZVEDENI OBNOVI – izpolniti, če je v času prijave obnova že zaključena (upošteva se samo zaključena obnova od 1. 1. 2025 dalje). Priložiti je treba račun, izdan v letu 2025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Cs/>
        </w:rPr>
        <w:t>Izvedena dela (ustrezno obkroži):</w:t>
      </w:r>
    </w:p>
    <w:p>
      <w:pPr>
        <w:pStyle w:val="Normal"/>
        <w:numPr>
          <w:ilvl w:val="0"/>
          <w:numId w:val="10"/>
        </w:numPr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Obnova fasade</w:t>
      </w:r>
    </w:p>
    <w:p>
      <w:pPr>
        <w:pStyle w:val="Normal"/>
        <w:autoSpaceDE w:val="false"/>
        <w:ind w:left="720" w:hanging="0"/>
        <w:rPr/>
      </w:pPr>
      <w:r>
        <w:rPr>
          <w:rFonts w:cs="Times-Bold;Times New Roman" w:ascii="Times-Bold;Times New Roman" w:hAnsi="Times-Bold;Times New Roman"/>
          <w:bCs/>
        </w:rPr>
        <w:t>Opis:…………………………………………………………………………………………………………………………………………………………………………….....</w:t>
      </w:r>
    </w:p>
    <w:p>
      <w:pPr>
        <w:pStyle w:val="Normal"/>
        <w:numPr>
          <w:ilvl w:val="0"/>
          <w:numId w:val="10"/>
        </w:numPr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Obnova strehe in fasade:</w:t>
      </w:r>
    </w:p>
    <w:p>
      <w:pPr>
        <w:pStyle w:val="Normal"/>
        <w:autoSpaceDE w:val="false"/>
        <w:ind w:left="720" w:hanging="0"/>
        <w:rPr/>
      </w:pPr>
      <w:r>
        <w:rPr>
          <w:rFonts w:cs="Times-Bold;Times New Roman" w:ascii="Times-Bold;Times New Roman" w:hAnsi="Times-Bold;Times New Roman"/>
          <w:bCs/>
        </w:rPr>
        <w:t>Opis: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VREDNOST OBNOVE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bCs/>
        </w:rPr>
      </w:pPr>
      <w:r>
        <w:rPr>
          <w:rFonts w:cs="Times-Roman;Times New Roman" w:ascii="Times-Roman;Times New Roman" w:hAnsi="Times-Roman;Times New Roman"/>
          <w:b/>
          <w:bCs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  <w:b/>
          <w:bCs/>
        </w:rPr>
        <w:t>Vpišite znesek, če v času prijave obnova še ni zaključena.</w:t>
      </w:r>
      <w:r>
        <w:rPr>
          <w:rFonts w:cs="Times-Roman;Times New Roman" w:ascii="Times-Roman;Times New Roman" w:hAnsi="Times-Roman;Times New Roman"/>
        </w:rPr>
        <w:t xml:space="preserve"> Vpisati je treba podatek o celotni vrednosti fasade ali fasade s streho: </w:t>
      </w:r>
    </w:p>
    <w:p>
      <w:pPr>
        <w:pStyle w:val="Normal"/>
        <w:autoSpaceDE w:val="false"/>
        <w:ind w:left="720" w:hanging="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redra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unska vrednost predvidene investicije znaša: _____________ EUR (vključno z DDV)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Bold;Times New Roman" w:ascii="Times-Bold;Times New Roman" w:hAnsi="Times-Bold;Times New Roman"/>
          <w:b/>
        </w:rPr>
        <w:t>Vpišite znesek, če je v času prijave obnova že zaključena.</w:t>
      </w:r>
      <w:r>
        <w:rPr>
          <w:rFonts w:cs="Times-Bold;Times New Roman" w:ascii="Times-Bold;Times New Roman" w:hAnsi="Times-Bold;Times New Roman"/>
          <w:bCs/>
        </w:rPr>
        <w:t xml:space="preserve"> Vpisati je treba </w:t>
      </w:r>
      <w:r>
        <w:rPr>
          <w:rFonts w:cs="Times-Roman;Times New Roman" w:ascii="Times-Roman;Times New Roman" w:hAnsi="Times-Roman;Times New Roman"/>
        </w:rPr>
        <w:t xml:space="preserve">podatek o celotni vrednosti fasade ali fasade s streho: </w:t>
      </w:r>
    </w:p>
    <w:p>
      <w:pPr>
        <w:pStyle w:val="Normal"/>
        <w:autoSpaceDE w:val="false"/>
        <w:ind w:left="720" w:hanging="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rednost obnove po končanem obračunu znaša: ________________ EUR (vključno z  DDV)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Če je stavba v solastnini ali etažni lastnini, je treba izpolniti še spodnjo tabelo: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31"/>
        <w:gridCol w:w="2303"/>
        <w:gridCol w:w="230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Zap. Št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Ime in priimek/naziv in naslov posameznega lastnika/solastnika stanovan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Predvideni delež sofinanciranja stroškov obnove fasade in/ali strehe glede na dejanski dogovor o razdelitvi stroškov</w:t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(v 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Predvideni ali plačani znesek za obnovo fasade in/ali strehe</w:t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(v EUR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6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7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8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9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  <w:t>10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Opomba: Višina sofinanciranja občine bo natančneje določena na podlagi sklepa o dodelitvi sredstev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Investicija obnove se financira tudi iz drugih nepovratnih virov iz javnih sredstev (ustrezno obkroži):</w:t>
      </w:r>
      <w:r>
        <w:rPr>
          <w:rStyle w:val="FootnoteCharacters"/>
          <w:rStyle w:val="FootnoteAnchor"/>
          <w:rFonts w:cs="Times-Bold;Times New Roman" w:ascii="Times-Bold;Times New Roman" w:hAnsi="Times-Bold;Times New Roman"/>
          <w:bCs/>
        </w:rPr>
        <w:footnoteReference w:id="2"/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numPr>
          <w:ilvl w:val="0"/>
          <w:numId w:val="13"/>
        </w:numPr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Cs/>
        </w:rPr>
        <w:t>Ne</w:t>
      </w:r>
    </w:p>
    <w:p>
      <w:pPr>
        <w:pStyle w:val="Normal"/>
        <w:numPr>
          <w:ilvl w:val="0"/>
          <w:numId w:val="13"/>
        </w:numPr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Da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Če ste obkrožili odgovor da, navedite vir drugega financiranja ter znesek z DDV: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  <w:t>Vir:………………………….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Cs/>
        </w:rPr>
        <w:t>Znesek z DDV:………………………….</w:t>
      </w:r>
    </w:p>
    <w:p>
      <w:pPr>
        <w:pStyle w:val="Odstavekseznama"/>
        <w:ind w:left="0" w:hanging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TERMINSKI NAČRT INVESTICIJE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Cs/>
        </w:rPr>
        <w:t xml:space="preserve">Investicija bo / je bila (ustrezno obkroži) izvedena leta 2025. 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Cs/>
        </w:rPr>
        <w:t>Okvirni datum zaključka:……………………………………………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Cs/>
        </w:rPr>
        <w:t xml:space="preserve">Opomba: </w:t>
      </w:r>
      <w:r>
        <w:rPr>
          <w:rFonts w:cs="Times-Bold;Times New Roman" w:ascii="Times-Bold;Times New Roman" w:hAnsi="Times-Bold;Times New Roman"/>
          <w:b/>
          <w:bCs/>
        </w:rPr>
        <w:t>Rok izstavitev e - zahtevka za izplačilo je 27. 11. 2025</w:t>
      </w:r>
      <w:r>
        <w:rPr>
          <w:rFonts w:cs="Times-Bold;Times New Roman" w:ascii="Times-Bold;Times New Roman" w:hAnsi="Times-Bold;Times New Roman"/>
          <w:bCs/>
        </w:rPr>
        <w:t>. Če bo iz vloge razvidno, da bo investicija zaključena po 27. 11. 2025, bo subvencioniranje po taki vlogi zavrnjeno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  <w:r>
        <w:br w:type="page"/>
      </w:r>
    </w:p>
    <w:p>
      <w:pPr>
        <w:pStyle w:val="Normal"/>
        <w:numPr>
          <w:ilvl w:val="0"/>
          <w:numId w:val="5"/>
        </w:numPr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IZJAVA PRIJAVITELJA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Cs/>
        </w:rPr>
        <w:t>Spodaj podpisani prijavitelj (pooblaščenec prijavitelja) oz. upravičenec izjavljam, da: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da se strinjam in sprejemam razpisne pogoje, ki so sestavni del razpisne dokumentacije in da z njimi v celoti soglašam;</w:t>
      </w:r>
    </w:p>
    <w:p>
      <w:pPr>
        <w:pStyle w:val="Normal"/>
        <w:numPr>
          <w:ilvl w:val="0"/>
          <w:numId w:val="3"/>
        </w:numPr>
        <w:rPr/>
      </w:pPr>
      <w:r>
        <w:rPr/>
        <w:t>da se strinjam, da se sredstva po tem razpisu ne priznajo za dela v lastni režiji in za dela, ki so bila izvedena pred 1. 1. 2025,</w:t>
      </w:r>
    </w:p>
    <w:p>
      <w:pPr>
        <w:pStyle w:val="Normal"/>
        <w:numPr>
          <w:ilvl w:val="0"/>
          <w:numId w:val="3"/>
        </w:numPr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a imam poravnane vse finančne in pogodbene obveznosti do Občine Izola vključujoč obveznosti do posrednih proračunskih uporabnikov, obveznosti iz naslova najemnih pogodb za poslovne prostore in stanovanja v lasti Občine Izola, obveznosti iz naslova kazni pri občinskem inšpektoratu (MUI) ter obveznosti iz naslova nadomestil za uporabo stavbnega zemljišča;</w:t>
      </w:r>
    </w:p>
    <w:p>
      <w:pPr>
        <w:pStyle w:val="Normal"/>
        <w:numPr>
          <w:ilvl w:val="0"/>
          <w:numId w:val="3"/>
        </w:numPr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voljujem obdelavo in uporabo osebnih podatkov, ki so navedeni v vlog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e zavezujem, da bom vse spremembe, ki bi lahko vplivale na upravi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enost do subvencioniranja obnove fasade in strehe sporo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il v roku 15 dni od nastale sprememb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od kazensko in materialno odgovornostjo izjavljam, da so vsi v vlogi in prilogah navedeni podatki točni;</w:t>
      </w:r>
    </w:p>
    <w:p>
      <w:pPr>
        <w:pStyle w:val="Normal"/>
        <w:numPr>
          <w:ilvl w:val="0"/>
          <w:numId w:val="3"/>
        </w:numPr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bčini Izola dovoljujem, da osebne podatke obdeluje za potrebe izvajanja javnega razpisa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sem seznanjen s tem, da moram hraniti vso dokumentacijo, ki je bila podlaga za odobritev subvencije, deset let od prejema subvencije.</w:t>
      </w:r>
    </w:p>
    <w:p>
      <w:pPr>
        <w:pStyle w:val="Normal"/>
        <w:autoSpaceDE w:val="false"/>
        <w:ind w:left="1145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ind w:left="425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</w:rPr>
        <w:t>Datum:                                                                                           Podpis upravičenca:</w:t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ind w:left="1080" w:hanging="0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</w:t>
      </w:r>
      <w:r>
        <w:rPr>
          <w:rFonts w:cs="Times-Bold;Times New Roman" w:ascii="Times-Bold;Times New Roman" w:hAnsi="Times-Bold;Times New Roman"/>
          <w:b/>
          <w:bCs/>
        </w:rPr>
        <w:t>PRILOGE (USTREZNO OBKROŽI)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bCs/>
        </w:rPr>
      </w:pPr>
      <w:r>
        <w:rPr>
          <w:rFonts w:cs="Times-Roman;Times New Roman" w:ascii="Times-Roman;Times New Roman" w:hAnsi="Times-Roman;Times New Roman"/>
          <w:b/>
          <w:bCs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Izpolnjena vloga za dodelitev subvencije za obnovo fasad in streh v starem mestnem jedru občine Izola (Obrazec 1)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S strani upravičenca podpisana izjava, ki je sestavni del prijavnega obrazca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Parafiran vzorec pogodbe (Obrazec 2)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Dokazilo o lastništvu stavbe: Komisija bo sama preverila javno dostopne podatke v zemljiški knjigi. V kolikor lastnina prijavitelja na razpis </w:t>
      </w:r>
      <w:r>
        <w:rPr>
          <w:b/>
        </w:rPr>
        <w:t>še ni</w:t>
      </w:r>
      <w:r>
        <w:rPr/>
        <w:t xml:space="preserve"> vknjižena v zemljiško knjigo, mora dostaviti kopijo pravnega posla s kopijo zemljiškoknjižnega predloga za vknjižbo lastninske pravice oziroma mora dostaviti sodbo, iz katere nedvomno izhaja lastništvo nepremičnine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Podpisano izjavo najmanj 75% solastnikov/etažnih lastnikov stavbe, glede na njihove solastniške deleže, da soglašajo z obnovitvenimi deli (Obrazec 3)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Pooblastilo upravniku stavbe, če se na razpis prijavlja upravnik v imenu solastnikov stavbe oz. pooblastilo ostalih lastnikov prijavitelju v primeru, da hiša nima upravnika in se prijavlja na razpis eden izmed lastnikov (upravičenec do sredstev) ali druga fizična oseba (Obrazec 4)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Kulturnovarstveno soglasje Zavoda za varstvo kulturne dediščine Slovenije, OE Piran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Predračun izvajalca z opisom predvidenih del in račun izdan v letu 2024 v kolikor je obnova že zaključena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Fotografije (najmanj 3) stanja fasade pred obnovo in stavbnega pohištva in strehe, če sta predmet obnove tudi zamenjava stavbnega pohištva in strehe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ind w:left="1145" w:hanging="0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jc w:val="right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brazec 2</w:t>
      </w:r>
    </w:p>
    <w:p>
      <w:pPr>
        <w:pStyle w:val="Normal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  <w:t>VZOREC POGODBE (potrebno podpisati na vsaki strani - parafirati)</w:t>
      </w:r>
    </w:p>
    <w:p>
      <w:pPr>
        <w:pStyle w:val="Normal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bčina Izola – Comune di Isola</w:t>
      </w:r>
    </w:p>
    <w:p>
      <w:pPr>
        <w:pStyle w:val="Normal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ončno nabrežje 8, 6310 Izola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</w:rPr>
        <w:t>ki jo zastopa župan Milan Bogatič</w:t>
      </w:r>
    </w:p>
    <w:p>
      <w:pPr>
        <w:pStyle w:val="Normal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mati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na številka: 58741890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</w:rPr>
        <w:t>dav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na številka: SI16510801,</w:t>
      </w:r>
    </w:p>
    <w:p>
      <w:pPr>
        <w:pStyle w:val="Normal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(v nadaljevanju Občina Izola – sofinancerka)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In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Ime in priimek: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Naslov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Pošta: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Davčna številka: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Transakcijski osebni račun št:……………………………………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dprt pri banki: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(v nadaljevanju: upravičenec)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kleneta naslednjo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P O G O D B O</w:t>
      </w:r>
    </w:p>
    <w:p>
      <w:pPr>
        <w:pStyle w:val="Normal"/>
        <w:autoSpaceDE w:val="false"/>
        <w:jc w:val="center"/>
        <w:rPr/>
      </w:pPr>
      <w:r>
        <w:rPr>
          <w:rFonts w:cs="Times-Bold;Times New Roman" w:ascii="Times-Bold;Times New Roman" w:hAnsi="Times-Bold;Times New Roman"/>
          <w:b/>
          <w:bCs/>
        </w:rPr>
        <w:t>o subvencioniranju obnove fasad in streh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v starem mestnem jedru občine Izola za leto 2025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člen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</w:rPr>
        <w:t>Pogodbeni stranki ugotavljata:</w:t>
      </w:r>
    </w:p>
    <w:p>
      <w:pPr>
        <w:pStyle w:val="Normal"/>
        <w:numPr>
          <w:ilvl w:val="0"/>
          <w:numId w:val="9"/>
        </w:numPr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a je bil v skladu s Pravilnikom o subvencioniranju obnov fasad in streh v starem mestnem jedru občine Izola (Uradne objave Občine Izola, št. 08/25); v nadaljevanju: pravilnik) objavljen Javni razpis za subvencioniranje obnov fasad in streh v starem mestnem jedru občine Izola) (Uradne objave Občine Izola, št. ___); v nadaljevanju: javni razpis);</w:t>
      </w:r>
    </w:p>
    <w:p>
      <w:pPr>
        <w:pStyle w:val="Normal"/>
        <w:numPr>
          <w:ilvl w:val="0"/>
          <w:numId w:val="9"/>
        </w:numPr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a je bil sprejet Odlok o spremembi proračuna Občine Izola za leto 2025 (Uradne objave občine Izola, št. 21/24), ki opredeljuje sredstva za izvedbo javnega razpisa iz prejšnje alineje;</w:t>
      </w:r>
    </w:p>
    <w:p>
      <w:pPr>
        <w:pStyle w:val="Normal"/>
        <w:numPr>
          <w:ilvl w:val="0"/>
          <w:numId w:val="9"/>
        </w:numPr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a se je upravičenec v roku prijavil na javni razpis na podlagi vloge, evidentirane pod spisovno številko _________ in da je prijava na javni razpis sestavni del te pogodbe;</w:t>
      </w:r>
    </w:p>
    <w:p>
      <w:pPr>
        <w:pStyle w:val="Normal"/>
        <w:numPr>
          <w:ilvl w:val="0"/>
          <w:numId w:val="9"/>
        </w:numPr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a je bila prijava iz prejšnje alineje obravnavana v skladu z razpisnimi pogoji in merili, določenimi v javnem razpisu iz prve alineje tega člena;</w:t>
      </w:r>
    </w:p>
    <w:p>
      <w:pPr>
        <w:pStyle w:val="Telobesedilazamik2"/>
        <w:numPr>
          <w:ilvl w:val="0"/>
          <w:numId w:val="9"/>
        </w:numPr>
        <w:spacing w:lineRule="exact" w:line="260" w:before="0" w:after="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a upravičenec ni subjekt, za katerega velja omejitev poslovanja po 35. členu Zakona o integriteti in preprečevanju korupcije (Uradni list RS, št. 69/11 – uradno prečiščeno besedilo, 158/20 in 3/22 – Zdeb, 16/23-ZZPri);</w:t>
      </w:r>
    </w:p>
    <w:p>
      <w:pPr>
        <w:pStyle w:val="Normal"/>
        <w:numPr>
          <w:ilvl w:val="0"/>
          <w:numId w:val="9"/>
        </w:numPr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a so bila upravičencu odobrena nepovratna sredstva z odločbo, št. ________________ z dne ______________ v višini ________________ EUR;</w:t>
      </w:r>
    </w:p>
    <w:p>
      <w:pPr>
        <w:pStyle w:val="Normal"/>
        <w:numPr>
          <w:ilvl w:val="0"/>
          <w:numId w:val="9"/>
        </w:numPr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a pogodba bremeni prora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unsko postavko 7708 Obnova fasad v starem mestnem jedru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TE16667C8t00;Times New Roman" w:ascii="TTE16667C8t00;Times New Roman" w:hAnsi="TTE16667C8t00;Times New Roman"/>
        </w:rPr>
        <w:t>č</w:t>
      </w:r>
      <w:r>
        <w:rPr>
          <w:rFonts w:cs="Times-Bold;Times New Roman" w:ascii="Times-Bold;Times New Roman" w:hAnsi="Times-Bold;Times New Roman"/>
          <w:b/>
          <w:bCs/>
        </w:rPr>
        <w:t>len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S to pogodbo se Občina Izola  dodeli pravico do nepovratne finančne spodbude za izvedbo obnove fasade ali fasade in strehe na objektu (naslov) 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v skladu s pogoji Javnega razpisa za subvencioniranje obnov fasad in streh v starem mestnem jedru občine Izola za leto 2025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Upravičenec se zavezuje celovito obnoviti fasado ali fasado in streho stavbe, katere lastnik je, skladno z vsebino vloge, ki je sestavni del te pogodbe.</w:t>
      </w:r>
    </w:p>
    <w:p>
      <w:pPr>
        <w:pStyle w:val="Normal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člen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Roman;Times New Roman" w:ascii="Times-Roman;Times New Roman" w:hAnsi="Times-Roman;Times New Roman"/>
        </w:rPr>
        <w:t xml:space="preserve">Nepovratna finančna sredstva se upravičencu dodelijo v višini __________ EUR, razen v primerih iz 7. in 8. člena te pogodbe. Nepovratna finančna sredstva bodo izplačana na transakcijski račun prejemnika:……………………., odprtega pri banki……………………Občina Izola ne odgovarja za posledice nepravilnega izplačila nepovratne finančne spodbude, nastale zaradi napačnih podatkov o številki osebnega bančnega računa prejemnika.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bCs/>
        </w:rPr>
      </w:pPr>
      <w:r>
        <w:rPr>
          <w:rFonts w:cs="Times-Roman;Times New Roman" w:ascii="Times-Roman;Times New Roman" w:hAnsi="Times-Roman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V primeru, da upravičenec ne poda zahtevka za izplačilo pravočasno, se pogodba šteje za razvezano in prejemnik ni upravičen do plačila sredstev skladno s to pogodbo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Roman;Times New Roman" w:ascii="Times-Roman;Times New Roman" w:hAnsi="Times-Roman;Times New Roman"/>
        </w:rPr>
        <w:t>Občina Izola ima pravico kadarkoli pregledovati dokumentacijo ali na drug način preverjati izvedbo  naložbe, ki je predmet sofinanciranja po tej pogodbi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numPr>
          <w:ilvl w:val="1"/>
          <w:numId w:val="10"/>
        </w:numPr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</w:t>
      </w:r>
      <w:r>
        <w:rPr>
          <w:rFonts w:cs="Times-Bold;Times New Roman" w:ascii="Times-Bold;Times New Roman" w:hAnsi="Times-Bold;Times New Roman"/>
          <w:b/>
          <w:bCs/>
        </w:rPr>
        <w:t>člen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pravičenec je dolžan najkasneje do 27. 11. 2025 sofinancerki predložiti zahtevek v elektronski obliki za izpla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 xml:space="preserve">ilo sredstev. </w:t>
      </w:r>
      <w:bookmarkStart w:id="0" w:name="_Hlk192767029"/>
      <w:r>
        <w:rPr>
          <w:rFonts w:cs="Times-Roman;Times New Roman" w:ascii="Times-Roman;Times New Roman" w:hAnsi="Times-Roman;Times New Roman"/>
        </w:rPr>
        <w:t xml:space="preserve">Zahtevek upravičenec pošlje na elektronski naslov </w:t>
      </w:r>
      <w:hyperlink r:id="rId3">
        <w:r>
          <w:rPr>
            <w:rStyle w:val="InternetLink"/>
            <w:rFonts w:cs="Times-Roman;Times New Roman" w:ascii="Times-Roman;Times New Roman" w:hAnsi="Times-Roman;Times New Roman"/>
          </w:rPr>
          <w:t>obcina@izola.si</w:t>
        </w:r>
      </w:hyperlink>
      <w:r>
        <w:rPr>
          <w:rFonts w:cs="Times-Roman;Times New Roman" w:ascii="Times-Roman;Times New Roman" w:hAnsi="Times-Roman;Times New Roman"/>
        </w:rPr>
        <w:t xml:space="preserve"> s pripisom Zahtevek za izplačilo – fasade</w:t>
      </w:r>
      <w:bookmarkEnd w:id="0"/>
      <w:r>
        <w:rPr>
          <w:rFonts w:cs="Times-Roman;Times New Roman" w:ascii="Times-Roman;Times New Roman" w:hAnsi="Times-Roman;Times New Roman"/>
        </w:rPr>
        <w:t>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Zahtevku je potrebno priložiti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Obrazec zahtevka za izplačilo (obrazec 5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tokopijo ra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una izvedenih del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bookmarkStart w:id="1" w:name="_Hlk192762312"/>
      <w:bookmarkEnd w:id="1"/>
      <w:r>
        <w:rPr>
          <w:rFonts w:cs="Times-Roman;Times New Roman" w:ascii="Times-Roman;Times New Roman" w:hAnsi="Times-Roman;Times New Roman"/>
        </w:rPr>
        <w:t>potrdilo/potrdila o plačilu računa v celoti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bookmarkStart w:id="2" w:name="_Hlk192762312"/>
      <w:bookmarkEnd w:id="2"/>
      <w:r>
        <w:rPr>
          <w:rFonts w:cs="Times-Roman;Times New Roman" w:ascii="Times-Roman;Times New Roman" w:hAnsi="Times-Roman;Times New Roman"/>
        </w:rPr>
        <w:t>potrdilo ZVKDS o izvedbi skladno z izdanim soglasjem (obrazec 6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fotografije obnove (vsaj 3)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Upravičenec se zavezuje, da bo na podlagi pisnega poziva sofinancerki predložil original  ra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un izvedenih del na vpogled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Roman;Times New Roman" w:ascii="Times-Roman;Times New Roman" w:hAnsi="Times-Roman;Times New Roman"/>
        </w:rPr>
        <w:t>Nakazilo bo s strani sofinancerke izvedeno najkasneje v 30 dneh od prejema popolnega elektronskega zahtevka (e-mail), ki mora biti vložen najkasneje do 27. 11. 2025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</w:t>
      </w:r>
      <w:r>
        <w:rPr>
          <w:rFonts w:cs="TTE16667C8t00;Times New Roman" w:ascii="TTE16667C8t00;Times New Roman" w:hAnsi="TTE16667C8t00;Times New Roman"/>
        </w:rPr>
        <w:t>č</w:t>
      </w:r>
      <w:r>
        <w:rPr>
          <w:rFonts w:cs="Times-Bold;Times New Roman" w:ascii="Times-Bold;Times New Roman" w:hAnsi="Times-Bold;Times New Roman"/>
          <w:b/>
          <w:bCs/>
        </w:rPr>
        <w:t>len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Sofinancerka se zavezuje, da bo prejet popoln zahtevek za izpla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ilo sredstev pregledala in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ga potrdila ali zavrnila. 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TE16667C8t00;Times New Roman" w:ascii="TTE16667C8t00;Times New Roman" w:hAnsi="TTE16667C8t00;Times New Roman"/>
        </w:rPr>
        <w:t>č</w:t>
      </w:r>
      <w:r>
        <w:rPr>
          <w:rFonts w:cs="Times-Bold;Times New Roman" w:ascii="Times-Bold;Times New Roman" w:hAnsi="Times-Bold;Times New Roman"/>
          <w:b/>
          <w:bCs/>
        </w:rPr>
        <w:t>len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Sredstva, navedena v 3. 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lenu te pogodbe, sofinancerka dodeljuje brez obveznosti vra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ila,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 xml:space="preserve">razen v primerih iz 7. in 8. 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lena te pogodbe.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TE16667C8t00;Times New Roman" w:ascii="TTE16667C8t00;Times New Roman" w:hAnsi="TTE16667C8t00;Times New Roman"/>
        </w:rPr>
        <w:t>č</w:t>
      </w:r>
      <w:r>
        <w:rPr>
          <w:rFonts w:cs="Times-Bold;Times New Roman" w:ascii="Times-Bold;Times New Roman" w:hAnsi="Times-Bold;Times New Roman"/>
          <w:b/>
          <w:bCs/>
        </w:rPr>
        <w:t>len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Sofinancerka je upravi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ena odstopiti od pogodbe in od upravičenca zahtevati vra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ilo dodeljenih sredstev s pripadajo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imi zakonitimi zamudnimi obrestmi za obdobje od dneva nakazila dalje v primeru, da: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- sredstva niso bila porabljena za namen, za katerega so bila dodeljena,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- so bila sredstva dodeljena na podlagi neresni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nih podatkov,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 xml:space="preserve">- 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e prejemnik sredstev ne omogo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i nadzora pri izvajanju obnovitvenih del,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</w:rPr>
        <w:t>- je prejemnik sredstev prekršil dolo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ila pogodbe.</w:t>
      </w:r>
    </w:p>
    <w:p>
      <w:pPr>
        <w:pStyle w:val="Normal"/>
        <w:jc w:val="both"/>
        <w:rPr>
          <w:rFonts w:ascii="Times-Bold;Times New Roman" w:hAnsi="Times-Bold;Times New Roman" w:cs="Times-Bold;Times New Roman"/>
          <w:sz w:val="20"/>
          <w:szCs w:val="20"/>
        </w:rPr>
      </w:pPr>
      <w:r>
        <w:rPr>
          <w:rFonts w:cs="Times-Bold;Times New Roman" w:ascii="Times-Bold;Times New Roman" w:hAnsi="Times-Bold;Times New Roman"/>
          <w:sz w:val="20"/>
          <w:szCs w:val="20"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 xml:space="preserve">člen </w:t>
      </w:r>
    </w:p>
    <w:p>
      <w:pPr>
        <w:pStyle w:val="Normal"/>
        <w:jc w:val="both"/>
        <w:rPr/>
      </w:pPr>
      <w:r>
        <w:rPr/>
        <w:t>V primeru ugotovitve neresničnih podatkov, izvedbe naložbe v nasprotju s soglasjem Zavoda za varstvo kulturne dediščine, OE Piran ter veljavnimi predpisi, naknadne ugotovitve o neizpolnjevanju pogojev javnega razpis ali nenamenski porabi sredstev mora prejemnik Občini Izola, v roku 8 dni od vročitve zahtevka za vračilo sredstev, vrniti vsa dodeljena sredstva skupaj z zakonskimi zamudnimi obrestmi, ki tečejo od dneva prejema nepovratne spodbude do dneva plač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ladno s 14. členom Zakona o integriteti in preprečevanju korupcije (Uradni list RS, št. </w:t>
      </w:r>
      <w:hyperlink r:id="rId4" w:tgtFrame="_blank">
        <w:r>
          <w:rPr>
            <w:rStyle w:val="InternetLink"/>
          </w:rPr>
          <w:t>69/11</w:t>
        </w:r>
      </w:hyperlink>
      <w:r>
        <w:rPr/>
        <w:t> – uradno prečiščeno besedilo, </w:t>
      </w:r>
      <w:hyperlink r:id="rId5" w:tgtFrame="_blank">
        <w:r>
          <w:rPr>
            <w:rStyle w:val="InternetLink"/>
          </w:rPr>
          <w:t>158/20</w:t>
        </w:r>
      </w:hyperlink>
      <w:r>
        <w:rPr/>
        <w:t>, </w:t>
      </w:r>
      <w:hyperlink r:id="rId6" w:tgtFrame="_blank">
        <w:r>
          <w:rPr>
            <w:rStyle w:val="InternetLink"/>
          </w:rPr>
          <w:t>3/22</w:t>
        </w:r>
      </w:hyperlink>
      <w:r>
        <w:rPr/>
        <w:t> – ZDeb in </w:t>
      </w:r>
      <w:hyperlink r:id="rId7" w:tgtFrame="_blank">
        <w:r>
          <w:rPr>
            <w:rStyle w:val="InternetLink"/>
          </w:rPr>
          <w:t>16/23</w:t>
        </w:r>
      </w:hyperlink>
      <w:r>
        <w:rPr/>
        <w:t> – ZZPri) je ta pogodba nična, če kdo v imenu in naračun druge pogodbene stranke naročniku, njegovemu predstavniku ali posredniku da, obljubi ali ponudi kako nedovoljeno korist za:</w:t>
      </w:r>
    </w:p>
    <w:p>
      <w:pPr>
        <w:pStyle w:val="Alineazaodstavkom"/>
        <w:shd w:fill="FFFFFF" w:val="clear"/>
        <w:spacing w:before="0" w:after="0"/>
        <w:ind w:left="425" w:hanging="425"/>
        <w:jc w:val="both"/>
        <w:rPr/>
      </w:pPr>
      <w:r>
        <w:rPr/>
        <w:t> </w:t>
      </w:r>
      <w:r>
        <w:rPr/>
        <w:t>-   pridobitev posla ali</w:t>
      </w:r>
    </w:p>
    <w:p>
      <w:pPr>
        <w:pStyle w:val="Alineazaodstavkom"/>
        <w:shd w:fill="FFFFFF" w:val="clear"/>
        <w:spacing w:before="0" w:after="0"/>
        <w:ind w:left="425" w:hanging="425"/>
        <w:jc w:val="both"/>
        <w:rPr/>
      </w:pPr>
      <w:r>
        <w:rPr/>
        <w:t>-    za sklenitev posla pod ugodnejšimi pogoji ali</w:t>
      </w:r>
    </w:p>
    <w:p>
      <w:pPr>
        <w:pStyle w:val="Alineazaodstavkom"/>
        <w:shd w:fill="FFFFFF" w:val="clear"/>
        <w:spacing w:before="0" w:after="0"/>
        <w:ind w:left="425" w:hanging="425"/>
        <w:jc w:val="both"/>
        <w:rPr/>
      </w:pPr>
      <w:r>
        <w:rPr/>
        <w:t>-    za opustitev dolžnega nadzora nad izvajanjem pogodbenih obveznosti ali</w:t>
      </w:r>
    </w:p>
    <w:p>
      <w:pPr>
        <w:pStyle w:val="Alineazaodstavkom"/>
        <w:shd w:fill="FFFFFF" w:val="clear"/>
        <w:spacing w:before="0" w:after="0"/>
        <w:ind w:left="425" w:hanging="425"/>
        <w:jc w:val="both"/>
        <w:rPr/>
      </w:pPr>
      <w:r>
        <w:rPr/>
        <w:t>-    za drugo ravnanje ali opustitev, s katerim je naročniku povzročena škoda ali je omogočena pridobitev nedovoljene koristi katerikoli pogodbeni stranki ali njenemu predstavniku, zastopniku ali posredniku.</w:t>
      </w:r>
    </w:p>
    <w:p>
      <w:pPr>
        <w:pStyle w:val="Alineazaodstavkom"/>
        <w:shd w:fill="FFFFFF" w:val="clear"/>
        <w:spacing w:before="0" w:after="0"/>
        <w:ind w:left="425" w:hanging="425"/>
        <w:jc w:val="both"/>
        <w:rPr/>
      </w:pPr>
      <w:r>
        <w:rPr/>
      </w:r>
    </w:p>
    <w:p>
      <w:pPr>
        <w:pStyle w:val="Alineazaodstavkom"/>
        <w:shd w:fill="FFFFFF" w:val="clear"/>
        <w:spacing w:before="0" w:after="0"/>
        <w:ind w:left="425" w:hanging="425"/>
        <w:jc w:val="both"/>
        <w:rPr/>
      </w:pPr>
      <w:r>
        <w:rPr/>
        <w:t xml:space="preserve">Prejemnik s podpisom te pogodbe jamčim, da ni zadržkov za sklenitev posla po 35. členu </w:t>
      </w:r>
    </w:p>
    <w:p>
      <w:pPr>
        <w:pStyle w:val="Alineazaodstavkom"/>
        <w:shd w:fill="FFFFFF" w:val="clear"/>
        <w:spacing w:before="0" w:after="0"/>
        <w:jc w:val="both"/>
        <w:rPr/>
      </w:pPr>
      <w:r>
        <w:rPr/>
        <w:t>ZIntP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TE16667C8t00;Times New Roman" w:ascii="TTE16667C8t00;Times New Roman" w:hAnsi="TTE16667C8t00;Times New Roman"/>
        </w:rPr>
        <w:t>č</w:t>
      </w:r>
      <w:r>
        <w:rPr>
          <w:rFonts w:cs="Times-Bold;Times New Roman" w:ascii="Times-Bold;Times New Roman" w:hAnsi="Times-Bold;Times New Roman"/>
          <w:b/>
          <w:bCs/>
        </w:rPr>
        <w:t>len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Vse morebitne spremembe in dopolnitve te pogodbe se dogovorijo v obliki pisnih aneksov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 tej pogodbi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TE16667C8t00;Times New Roman" w:ascii="TTE16667C8t00;Times New Roman" w:hAnsi="TTE16667C8t00;Times New Roman"/>
        </w:rPr>
        <w:t>č</w:t>
      </w:r>
      <w:r>
        <w:rPr>
          <w:rFonts w:cs="Times-Bold;Times New Roman" w:ascii="Times-Bold;Times New Roman" w:hAnsi="Times-Bold;Times New Roman"/>
          <w:b/>
          <w:bCs/>
        </w:rPr>
        <w:t>len</w:t>
      </w:r>
    </w:p>
    <w:p>
      <w:pPr>
        <w:pStyle w:val="Normal"/>
        <w:autoSpaceDE w:val="false"/>
        <w:jc w:val="both"/>
        <w:rPr>
          <w:rFonts w:ascii="TTE16667C8t00;Times New Roman" w:hAnsi="TTE16667C8t00;Times New Roman" w:cs="TTE16667C8t00;Times New Roman"/>
        </w:rPr>
      </w:pPr>
      <w:r>
        <w:rPr>
          <w:rFonts w:cs="Times-Roman;Times New Roman" w:ascii="Times-Roman;Times New Roman" w:hAnsi="Times-Roman;Times New Roman"/>
        </w:rPr>
        <w:t>Morebitne spore v zvezi s to pogodbo bosta pogodbeni stranki reševali sporazumno. V kolikor sporazumna rešitev ni možna, bo o sporu odločalo pristojno sodiš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 xml:space="preserve">e v Kopru.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  <w:t xml:space="preserve">člen 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Pogodba je sklenjena v treh enakih izvodih, od katerih prejme sofinancerka dva (2) izvoda,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upravičenec pa en (1) izvod. Pogodba za</w:t>
      </w:r>
      <w:r>
        <w:rPr>
          <w:rFonts w:cs="TTE16655B8t00;Times New Roman" w:ascii="TTE16655B8t00;Times New Roman" w:hAnsi="TTE16655B8t00;Times New Roman"/>
        </w:rPr>
        <w:t>č</w:t>
      </w:r>
      <w:r>
        <w:rPr>
          <w:rFonts w:cs="Times-Roman;Times New Roman" w:ascii="Times-Roman;Times New Roman" w:hAnsi="Times-Roman;Times New Roman"/>
        </w:rPr>
        <w:t>ne veljati z dnem podpisa obeh pogodbenih strank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Številka: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 xml:space="preserve">Datum: </w:t>
        <w:tab/>
        <w:tab/>
        <w:tab/>
        <w:tab/>
        <w:tab/>
        <w:tab/>
        <w:tab/>
        <w:tab/>
        <w:t>Datum: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Upravičenec</w:t>
        <w:tab/>
        <w:tab/>
        <w:tab/>
        <w:tab/>
        <w:tab/>
        <w:tab/>
        <w:tab/>
        <w:t xml:space="preserve">             Občina Izola</w:t>
        <w:tab/>
        <w:tab/>
        <w:tab/>
        <w:tab/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Times New Roman" w:cs="Times-Roman;Times New Roman" w:ascii="Times-Roman;Times New Roman" w:hAnsi="Times-Roman;Times New Roman"/>
        </w:rPr>
        <w:t xml:space="preserve">                                                                                                   </w:t>
      </w:r>
      <w:r>
        <w:rPr>
          <w:rFonts w:cs="Times-Roman;Times New Roman" w:ascii="Times-Roman;Times New Roman" w:hAnsi="Times-Roman;Times New Roman"/>
        </w:rPr>
        <w:t>župan</w:t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sz w:val="20"/>
          <w:szCs w:val="20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                                                                                                       </w:t>
      </w:r>
      <w:r>
        <w:rPr>
          <w:rFonts w:cs="Times-Roman;Times New Roman" w:ascii="Times-Roman;Times New Roman" w:hAnsi="Times-Roman;Times New Roman"/>
        </w:rPr>
        <w:t>Milan Bogatič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sz w:val="20"/>
          <w:szCs w:val="20"/>
        </w:rPr>
      </w:pPr>
      <w:r>
        <w:rPr>
          <w:rFonts w:eastAsia="Times-Roman;Times New Roman" w:cs="Times-Roman;Times New Roman" w:ascii="Times-Roman;Times New Roman" w:hAnsi="Times-Roman;Times New Roman"/>
        </w:rPr>
        <w:t xml:space="preserve">     </w:t>
      </w:r>
    </w:p>
    <w:p>
      <w:pPr>
        <w:pStyle w:val="Normal"/>
        <w:jc w:val="both"/>
        <w:rPr>
          <w:rFonts w:ascii="Times-Bold;Times New Roman" w:hAnsi="Times-Bold;Times New Roman" w:cs="Times-Bold;Times New Roman"/>
          <w:sz w:val="20"/>
          <w:szCs w:val="20"/>
        </w:rPr>
      </w:pPr>
      <w:r>
        <w:rPr>
          <w:rFonts w:cs="Times-Bold;Times New Roman" w:ascii="Times-Bold;Times New Roman" w:hAnsi="Times-Bold;Times New Roman"/>
          <w:sz w:val="20"/>
          <w:szCs w:val="20"/>
        </w:rPr>
      </w:r>
    </w:p>
    <w:p>
      <w:pPr>
        <w:pStyle w:val="Normal"/>
        <w:jc w:val="right"/>
        <w:rPr/>
      </w:pPr>
      <w:r>
        <w:rPr/>
        <w:t>Obrazec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GLASJE LASTNIKA OZ. SOLASTNIKA NEPREMIČNINE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(izpolni vsak lastnik/solastnik na svojem obrazc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Obvezno v primeru, ko vlagatelj ni izključni lastnik stavbe)</w:t>
      </w:r>
    </w:p>
    <w:p>
      <w:pPr>
        <w:pStyle w:val="Normal"/>
        <w:jc w:val="both"/>
        <w:rPr/>
      </w:pPr>
      <w:r>
        <w:rPr>
          <w:b/>
          <w:bCs/>
        </w:rPr>
        <w:t>Soglasje ni potrebno</w:t>
      </w:r>
      <w:r>
        <w:rPr/>
        <w:t>, če vlogo za subvencijo vlaga eden izmed lastnikov tudi v imenu ostalih etažnih lastnikov ali solastnikov na podlagi pooblastila (pod pogojem, da je vloga vložena tudi v imenu ostalih etažnih lastnikov, na katerih skupni delež na stavbi znaša najmanj 75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glasje mora podati najmanj 75% lastnikov stav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ATKI O SOGLASODAJALCU KOT LASTNIKU OZ. SOLASTNIKU NEPREMIČN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e in Priimek: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slov stalnega bivališča: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štna številka in pošta: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t lastnik oz. solastnik nepremičnine na naslov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ulica in hišna številka)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glašam, da bo na tej ne premičnini spodaj navedeni vlagatelj vloge za nepovratno finančno spodbu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e in priimek:_________________________, naslov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vedel naložbo v obnovo (ustrezno obkroži)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asad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asade in stre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tem obenem soglašam z izvedbo predvidenih 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 in datum: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tnoročni podpis soglasodajalca kot lastnika oziroma solastnika nepremični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: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Obrazec 4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OOBLASTI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pisani lastniki posameznih delov stavbe/solastniki stavbe z naslov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e in priimek, naslov, 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OOBLAŠČAMO</w:t>
      </w:r>
    </w:p>
    <w:p>
      <w:pPr>
        <w:pStyle w:val="Normal"/>
        <w:jc w:val="center"/>
        <w:rPr/>
      </w:pPr>
      <w:r>
        <w:rPr/>
        <w:t>(ustrezno obkrožiti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pravnika____________________________(navesti podatke o upravniku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astnika posameznega dela stavbe oziroma solastnika stavbe: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navesti ime in priimek ter naslov)</w:t>
      </w:r>
    </w:p>
    <w:p>
      <w:pPr>
        <w:pStyle w:val="Odstavekseznama"/>
        <w:rPr/>
      </w:pPr>
      <w:r>
        <w:rPr/>
      </w:r>
    </w:p>
    <w:p>
      <w:pPr>
        <w:pStyle w:val="Normal"/>
        <w:jc w:val="both"/>
        <w:rPr/>
      </w:pPr>
      <w:r>
        <w:rPr/>
        <w:t>da v mojem/našem imenu in za moj/naš račun vloži vlogo za dodelitev subvencije za obnovo fasad in streh v starem mestnem jedru Izole, me/nas zastopa v upravnem postopku dodeljevanja subvencije, sklene z Občino Izola pogodbo ter na podlagi sklenjene pogodbe vloži zahtevek za izplači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Izoli, dne ______________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Obrazec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HTEVEK ZA IZPLAČIL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ATKI O  PREJEMNIKIH SREDSTE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Ime in priimek: 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Ulica in hišna številka (stalno prebivališče): 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Poštna številka in pošta: ________________________</w:t>
      </w:r>
    </w:p>
    <w:p>
      <w:pPr>
        <w:pStyle w:val="Normal"/>
        <w:spacing w:lineRule="auto" w:line="276"/>
        <w:jc w:val="both"/>
        <w:rPr/>
      </w:pPr>
      <w:r>
        <w:rPr/>
        <w:t>Davčna številka: __________________________________</w:t>
      </w:r>
    </w:p>
    <w:p>
      <w:pPr>
        <w:pStyle w:val="Normal"/>
        <w:spacing w:lineRule="auto" w:line="276"/>
        <w:jc w:val="both"/>
        <w:rPr/>
      </w:pPr>
      <w:r>
        <w:rPr/>
        <w:t>Št. pogodbe o dodelitvi subvencije: ___________________z dne ______________________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Znesek dodeljenih nepovratnih sredstev po pogodbi: 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Ime in priimek: 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Ulica in hišna številka (stalno prebivališče): 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Poštna številka in pošta: ________________________</w:t>
      </w:r>
    </w:p>
    <w:p>
      <w:pPr>
        <w:pStyle w:val="Normal"/>
        <w:spacing w:lineRule="auto" w:line="276"/>
        <w:jc w:val="both"/>
        <w:rPr/>
      </w:pPr>
      <w:r>
        <w:rPr/>
        <w:t>Davčna številka: __________________________________</w:t>
      </w:r>
    </w:p>
    <w:p>
      <w:pPr>
        <w:pStyle w:val="Normal"/>
        <w:spacing w:lineRule="auto" w:line="276"/>
        <w:jc w:val="both"/>
        <w:rPr/>
      </w:pPr>
      <w:r>
        <w:rPr/>
        <w:t>Št. pogodbe o dodelitvi subvencije: ___________________z dne ______________________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Znesek dodeljenih nepovratnih sredstev po pogodbi: 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Ime in priimek: 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Ulica in hišna številka (stalno prebivališče): 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Poštna številka in pošta: ________________________</w:t>
      </w:r>
    </w:p>
    <w:p>
      <w:pPr>
        <w:pStyle w:val="Normal"/>
        <w:spacing w:lineRule="auto" w:line="276"/>
        <w:jc w:val="both"/>
        <w:rPr/>
      </w:pPr>
      <w:r>
        <w:rPr/>
        <w:t>Davčna številka: __________________________________</w:t>
      </w:r>
    </w:p>
    <w:p>
      <w:pPr>
        <w:pStyle w:val="Normal"/>
        <w:spacing w:lineRule="auto" w:line="276"/>
        <w:jc w:val="both"/>
        <w:rPr/>
      </w:pPr>
      <w:r>
        <w:rPr/>
        <w:t>Št. pogodbe o dodelitvi subvencije: ___________________z dne ______________________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Znesek dodeljenih nepovratnih sredstev po pogodbi: 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Ime in priimek: 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Ulica in hišna številka (stalno prebivališče): 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Poštna številka in pošta: ________________________</w:t>
      </w:r>
    </w:p>
    <w:p>
      <w:pPr>
        <w:pStyle w:val="Normal"/>
        <w:spacing w:lineRule="auto" w:line="276"/>
        <w:jc w:val="both"/>
        <w:rPr/>
      </w:pPr>
      <w:r>
        <w:rPr/>
        <w:t>Davčna številka: __________________________________</w:t>
      </w:r>
    </w:p>
    <w:p>
      <w:pPr>
        <w:pStyle w:val="Normal"/>
        <w:spacing w:lineRule="auto" w:line="276"/>
        <w:jc w:val="both"/>
        <w:rPr/>
      </w:pPr>
      <w:r>
        <w:rPr/>
        <w:t>Št. pogodbe o dodelitvi subvencije: ___________________z dne ______________________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Znesek dodeljenih nepovratnih sredstev po pogodbi: ______________________________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ODATKI O OBJEKTU, NA KATEREM JE POTEKALA OBNOV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Ulica in hišna številka: 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ODATKI O IZVEDENI OBNOVI</w:t>
      </w:r>
    </w:p>
    <w:p>
      <w:pPr>
        <w:pStyle w:val="Normal"/>
        <w:spacing w:lineRule="auto" w:line="276"/>
        <w:jc w:val="both"/>
        <w:rPr/>
      </w:pPr>
      <w:r>
        <w:rPr/>
        <w:t>Ustrezno obkrož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bnova fasad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bnova fasade in streh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VREDNOST OBNOVE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Vrednost celotne obnove (brez DDV): __________________________ EUR</w:t>
      </w:r>
    </w:p>
    <w:p>
      <w:pPr>
        <w:pStyle w:val="Normal"/>
        <w:spacing w:lineRule="auto" w:line="276"/>
        <w:jc w:val="both"/>
        <w:rPr/>
      </w:pPr>
      <w:r>
        <w:rPr/>
        <w:t>Vrednost celotne obnove (z DDV): _____________________________ EU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Višina sofinanciranja po pogodbi znaša ______________________ EU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atum: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dpis:…………………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Odstavekseznama"/>
        <w:jc w:val="right"/>
        <w:rPr/>
      </w:pPr>
      <w:r>
        <w:rPr/>
        <w:t>Obrazec 6</w:t>
      </w:r>
    </w:p>
    <w:p>
      <w:pPr>
        <w:pStyle w:val="Odstavekseznama"/>
        <w:jc w:val="right"/>
        <w:rPr/>
      </w:pPr>
      <w:r>
        <w:rPr/>
      </w:r>
    </w:p>
    <w:p>
      <w:pPr>
        <w:pStyle w:val="Odstavekseznama"/>
        <w:ind w:left="0" w:hanging="0"/>
        <w:jc w:val="both"/>
        <w:rPr/>
      </w:pPr>
      <w:r>
        <w:rPr>
          <w:b/>
        </w:rPr>
        <w:t>POTRDILO ZVKDS, OE PIRAN O IZVEDBI OBNOVE</w:t>
      </w:r>
    </w:p>
    <w:p>
      <w:pPr>
        <w:pStyle w:val="Odstavekseznama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ATKI O INVESTITORJ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Ime in priimek: 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Ulica in hišna številka: _________________________________</w:t>
      </w:r>
    </w:p>
    <w:p>
      <w:pPr>
        <w:pStyle w:val="Normal"/>
        <w:spacing w:lineRule="auto" w:line="276"/>
        <w:jc w:val="both"/>
        <w:rPr/>
      </w:pPr>
      <w:r>
        <w:rPr/>
        <w:t>Poštna številka in pošta: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ATKI O OBJEKTU, NA KATEREM JE POTEKALA OBN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Ulica in hišna številka: 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ODATKI O IZVEDENI OBNOVI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Ustrezno obkrož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Obnova fasad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Obnova strehe in fasad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VKDS OE PIRAN potrjuje, da je bila izvedena obnova skladna z izdanim kulturnovarstvenim soglasjem št.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vod za varstvo kulturne dediščine, OE Piran</w:t>
      </w:r>
    </w:p>
    <w:p>
      <w:pPr>
        <w:pStyle w:val="Normal"/>
        <w:spacing w:lineRule="auto" w:line="276"/>
        <w:jc w:val="both"/>
        <w:rPr/>
      </w:pPr>
      <w:r>
        <w:rPr/>
        <w:t>Odgovorni konservato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Ime in Priimek: 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dpis: 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atum: 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auto"/>
    <w:pitch w:val="default"/>
  </w:font>
  <w:font w:name="TTE16655B8t00">
    <w:altName w:val="Times New Roman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TE16667C8t00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Če se upravičena investicija financira tudi iz drugih nepovratnih virov iz javnih sredstev, skupna vrednost prejemkov iz vseh javnih virov ne sme preseči 100 % vrednosti upravičenih stroškov investicije. V primeru, da bi izračunana skupna vrednost iz vseh javnih virov presegala 100 % vrednosti upravičenih stroškov investicije, se dodeljena sredstva po tem razpisu zniža na način, da doseže 100 % vrednosti upravičenih stroškov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mesto tega soglasja lahko upravičenci predložijo tud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6"/>
          <w:szCs w:val="16"/>
        </w:rPr>
        <w:t>Pogodbo o izvedbi del, ki jo podpiše najmanj 75% etažnih lastnikov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6"/>
          <w:szCs w:val="16"/>
        </w:rPr>
        <w:t>Potrditev ponudbe izvajalca, ki jo podpiše najmanj 75% etažnih lastnikov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6"/>
          <w:szCs w:val="16"/>
        </w:rPr>
        <w:t>Sklep zbora etažnih lastnikov, iz katerega je izhaja odločitev o izvedbi obnove strehe/fasade, ki ga potrdi najmanj 75% etažnih lastnikov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6"/>
          <w:szCs w:val="16"/>
        </w:rPr>
        <w:t>Druge listine, iz katerih nedvomno izhaja soglasje najmanj 75% etažnih lastnikov za izvedbo obnove fasade sli fasade s streho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Javni razpis za subvencioniranje obnov fasad in streh v starem mestnem jedru občine Izola za leto 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5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-Roman" w:hAnsi="Times-Roman" w:cs="Times-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-Bold;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-Roman;Times New Roman" w:hAnsi="Times-Roman;Times New Roman" w:eastAsia="Times New Roman" w:cs="Times-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-Roman;Times New Roman" w:hAnsi="Times-Roman;Times New Roman" w:eastAsia="Times New Roman" w:cs="Times-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rFonts w:ascii="Verdana" w:hAnsi="Verdana" w:cs="Verdana"/>
      <w:color w:val="003D7D"/>
      <w:sz w:val="15"/>
      <w:szCs w:val="15"/>
      <w:u w:val="single"/>
    </w:rPr>
  </w:style>
  <w:style w:type="character" w:styleId="OdstavekseznamaZnak">
    <w:name w:val="Odstavek seznama Znak"/>
    <w:qFormat/>
    <w:rPr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Telobesedilazamik2Znak">
    <w:name w:val="Telo besedila - zamik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ineazaodstavkom">
    <w:name w:val="alineazaodstavk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cina@izola.si" TargetMode="External"/><Relationship Id="rId4" Type="http://schemas.openxmlformats.org/officeDocument/2006/relationships/hyperlink" Target="http://www.uradni-list.si/1/objava.jsp?sop=2011-01-3056" TargetMode="External"/><Relationship Id="rId5" Type="http://schemas.openxmlformats.org/officeDocument/2006/relationships/hyperlink" Target="http://www.uradni-list.si/1/objava.jsp?sop=2020-01-2765" TargetMode="External"/><Relationship Id="rId6" Type="http://schemas.openxmlformats.org/officeDocument/2006/relationships/hyperlink" Target="http://www.uradni-list.si/1/objava.jsp?sop=2022-01-0014" TargetMode="External"/><Relationship Id="rId7" Type="http://schemas.openxmlformats.org/officeDocument/2006/relationships/hyperlink" Target="http://www.uradni-list.si/1/objava.jsp?sop=2023-01-0301" TargetMode="External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05:00Z</dcterms:created>
  <dc:creator>r1</dc:creator>
  <dc:description/>
  <cp:keywords/>
  <dc:language>en-US</dc:language>
  <cp:lastModifiedBy>Teja Rozman</cp:lastModifiedBy>
  <cp:lastPrinted>2025-03-13T09:41:00Z</cp:lastPrinted>
  <dcterms:modified xsi:type="dcterms:W3CDTF">2025-03-17T11:47:00Z</dcterms:modified>
  <cp:revision>26</cp:revision>
  <dc:subject/>
  <dc:title>Na podlagi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1999927</vt:r8>
  </property>
  <property fmtid="{D5CDD505-2E9C-101B-9397-08002B2CF9AE}" pid="3" name="_AuthorEmail">
    <vt:lpwstr>teja.rozman@izola.si</vt:lpwstr>
  </property>
  <property fmtid="{D5CDD505-2E9C-101B-9397-08002B2CF9AE}" pid="4" name="_AuthorEmailDisplayName">
    <vt:lpwstr>Teja Rozman</vt:lpwstr>
  </property>
  <property fmtid="{D5CDD505-2E9C-101B-9397-08002B2CF9AE}" pid="5" name="_EmailSubject">
    <vt:lpwstr>Danes - objava razpisa za subv. obnov fasad in streh</vt:lpwstr>
  </property>
  <property fmtid="{D5CDD505-2E9C-101B-9397-08002B2CF9AE}" pid="6" name="_NewReviewCycle">
    <vt:lpwstr/>
  </property>
</Properties>
</file>